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0"/>
        <w:ind w:firstLine="14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Děčín SSZT – Spádovištní stavědlo – oprava (obvodový plášť)“, č. j.</w:t>
      </w:r>
      <w:r>
        <w:rPr>
          <w:b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25990/2019-SŽDC-OŘ UNL-NPI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7-29T11:18:00Z</dcterms:modified>
  <cp:revision>2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